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9: Multiply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Nov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9: Multiply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Nov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cricket jumps off the ground with an initial vertical velocity of 4 feet per seco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rite an equation that gives the height (in feet) of the cricket as a function of the time (in seconds) since it jumps (note: the initial height is 0 because the cricket jumps from the ground!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After how many seconds does the cricket land on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hat is the maximum height of the cricket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2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666750" cy="2095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95935</wp:posOffset>
                  </wp:positionH>
                  <wp:positionV relativeFrom="paragraph">
                    <wp:posOffset>100330</wp:posOffset>
                  </wp:positionV>
                  <wp:extent cx="2219325" cy="581025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7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64325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9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959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Mixed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erpendicular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  3x-4y=6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4,3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is the equation for the line perpendicular to 4x= -5y+8 and through the point (-6,4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Point m is the midpoint to line segment BC. Point C has the coordinates (5,8) and point m has the coordinate (-2, -4), what are the coordinates for point B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On a number line, point A is at -14 and point B is at -3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What is the slope of the line that passes through the points (4, 1) and (-5,8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Write the equation of the line that passes through the points (4,-12) and     (11,-3)?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i/>
          <w:i/>
          <w:sz w:val="22"/>
          <w:lang w:val="en-US" w:eastAsia="en-US"/>
        </w:rPr>
      </w:pPr>
      <w:r>
        <w:rPr>
          <w:rFonts w:cs="Calibri" w:ascii="Calibri" w:hAnsi="Calibri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0: Divide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ember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0: Divide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ember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rPr/>
              <w:drawing>
                <wp:inline distT="0" distB="0" distL="0" distR="0">
                  <wp:extent cx="819150" cy="2000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rFonts w:cs="Calibri" w:ascii="Calibri" w:hAnsi="Calibri"/>
              </w:rPr>
              <w:t xml:space="preserve">8) Simplify: </w:t>
            </w:r>
            <w:r>
              <w:rPr/>
              <w:drawing>
                <wp:inline distT="0" distB="0" distL="0" distR="0">
                  <wp:extent cx="228600" cy="3524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position w:val="-17"/>
              </w:rPr>
            </w:pPr>
            <w:r>
              <w:rPr>
                <w:rFonts w:cs="Calibri" w:ascii="Calibri" w:hAnsi="Calibri"/>
                <w:position w:val="-17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rFonts w:cs="Calibri" w:ascii="Calibri" w:hAnsi="Calibri"/>
              </w:rPr>
              <w:t xml:space="preserve">10) Simplify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1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arallel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x - y= 5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-6,0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for the line parallel to              x - 6y=-13 and through the point (2, 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Point m is the midpoint to line segment BC. Point C has the coordinates (3,4) and point B has the coordinate (-12,6), what are the coordinates for point m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On a number line, point A is at -13 and point B is at 8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What is the slope of the line that passes through the points (-8, 2) and (6,6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Write the equation of the line that passes through the points (-7,4) and  (3, -2)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27940" r="10160" b="10160"/>
                <wp:wrapNone/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1: Quiz 8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ember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1: Quiz 8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ember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construction worker is working on the roof of a building.  A drop of paint falls from a rafter that is 225 feet above the grou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rite a vertical motion model to represent the path of the drop of pai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height of the drop after 2.25 seconds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How much time elapses until the drop of pain hits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2) Simplify: </w:t>
            </w:r>
            <w:r>
              <w:fldChar w:fldCharType="begin"/>
            </w:r>
            <w:r>
              <w:rPr>
                <w:position w:val="-9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position w:val="-9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rFonts w:cs="Calibri" w:ascii="Calibri" w:hAnsi="Calibri"/>
                <w:position w:val="-9"/>
              </w:rPr>
              <w:drawing>
                <wp:inline distT="0" distB="0" distL="0" distR="0">
                  <wp:extent cx="895350" cy="2190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position w:val="-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76300" cy="228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304800" cy="3714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 : </w:t>
            </w:r>
            <w:r>
              <w:fldChar w:fldCharType="begin"/>
            </w:r>
            <w:r>
              <w:rPr>
                <w:position w:val="-14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</w:rPr>
            </w:r>
            <w:r>
              <w:rPr>
                <w:position w:val="-1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</w:rPr>
            </w:r>
            <w:r>
              <w:rPr>
                <w:rFonts w:cs="Calibri" w:ascii="Calibri" w:hAnsi="Calibri"/>
                <w:position w:val="-14"/>
              </w:rPr>
              <w:drawing>
                <wp:inline distT="0" distB="0" distL="0" distR="0">
                  <wp:extent cx="257175" cy="2667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390525" cy="3714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933450" cy="2000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implify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36195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9) What is the value of 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</m:oMath>
            </m:oMathPara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8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0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erpendicular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5x+6y=2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-3,2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is the equation for the line perpendicular to 4x= 8y+3 and through the point (2, 3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Point m is the midpoint to line segment BC. Point C has the coordinates (2,7) and point m has the coordinate (-6,3), what are the coordinates for point B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On a number line, point A is at -2 and point B is at 23. What is the coordinate of the midpoint, m?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What is the slope of the line that passes through the points (-8, 3) and (2,-9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Find the slope of the line that passes through the points (5,-2) and (-5,-2)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1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December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1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December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impl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47800" cy="20002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19225" cy="2000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implify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33525" cy="2095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Simpl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47800" cy="2000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038225" cy="2286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647700" cy="20002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17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rFonts w:cs="Calibri" w:ascii="Calibri" w:hAnsi="Calibri"/>
                <w:position w:val="-17"/>
              </w:rPr>
              <w:drawing>
                <wp:inline distT="0" distB="0" distL="0" distR="0">
                  <wp:extent cx="304800" cy="3048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implif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612775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Convert scientific notation into standard notation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4 x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Convert scientific notation into standard notation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76 x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Thursday 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1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arallel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4x=2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0,7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for the line perpendicular to 6x= 6y+9 and through the point (3, 9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Point m is the midpoint to line segment BC. Point C has the coordinates (6,3) and point B has the coordinate (-6,5), what are the coordinates for point B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On a number line, point A is at -8 and point B is at   -14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What is the slope of the line that passes through the points (-5, 2) and (8,4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Write the equation of the line that passes through the points (3,4) and (0,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Edwardian Script ITC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26:00Z</dcterms:created>
  <dc:creator>Elizabeth Yarrington</dc:creator>
  <dc:description/>
  <cp:keywords/>
  <dc:language>en-US</dc:language>
  <cp:lastModifiedBy>Michelle Fischer</cp:lastModifiedBy>
  <cp:lastPrinted>2012-11-18T16:27:00Z</cp:lastPrinted>
  <dcterms:modified xsi:type="dcterms:W3CDTF">2012-11-19T01:47:00Z</dcterms:modified>
  <cp:revision>16</cp:revision>
  <dc:subject/>
  <dc:title/>
</cp:coreProperties>
</file>